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5 4 2 4 3  -    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3 2 5 7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3 3 2  -      3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3 4 1 1  -      3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7 7 1 2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6 5 8 5 6  -      -      -      -      -      4(22)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6 6 6 7  -      -      -      -      -      4(22)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959"/>
        <w:gridCol w:w="1168"/>
        <w:gridCol w:w="2409"/>
        <w:gridCol w:w="2723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042"/>
        <w:gridCol w:w="1269"/>
        <w:gridCol w:w="2619"/>
        <w:gridCol w:w="2954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0:41:00Z</dcterms:created>
  <dc:creator>Елена</dc:creator>
  <dc:description/>
  <cp:keywords/>
  <dc:language>en-US</dc:language>
  <cp:lastModifiedBy>Елена</cp:lastModifiedBy>
  <dcterms:modified xsi:type="dcterms:W3CDTF">2025-11-09T11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